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teratur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Bildende Kunst </w:t>
      </w:r>
      <w:r>
        <w:rPr/>
        <w:t>(Auswahl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ebhardt, Volker</w:t>
            </w:r>
          </w:p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Schnellkurs Kunstgeschichte Malerei</w:t>
            </w:r>
            <w:r>
              <w:rPr>
                <w:rFonts w:cs="Arial" w:ascii="Calibri" w:hAnsi="Calibri"/>
                <w:sz w:val="22"/>
                <w:szCs w:val="22"/>
              </w:rPr>
              <w:t>, DuMont, Köln 2004</w:t>
            </w:r>
          </w:p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üppers, Harald</w:t>
            </w:r>
          </w:p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Schnellkurs Farbenlehre</w:t>
            </w:r>
            <w:r>
              <w:rPr>
                <w:rFonts w:cs="Arial" w:ascii="Calibri" w:hAnsi="Calibri"/>
                <w:sz w:val="22"/>
                <w:szCs w:val="22"/>
              </w:rPr>
              <w:t>, DuMont, Köln 2005</w:t>
            </w:r>
          </w:p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escher, Stephan</w:t>
            </w:r>
          </w:p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>Schnellkurs Kunst der Gegenwart</w:t>
            </w:r>
            <w:r>
              <w:rPr>
                <w:rFonts w:cs="Arial" w:ascii="Calibri" w:hAnsi="Calibri"/>
                <w:sz w:val="22"/>
                <w:szCs w:val="22"/>
              </w:rPr>
              <w:t>, DuMont, Köln 2006</w:t>
            </w:r>
          </w:p>
          <w:p>
            <w:pPr>
              <w:pStyle w:val="NurTex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wegung (Auswahl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8"/>
        <w:gridCol w:w="4833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mrhein, Franz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n Musikunterricht auf die Füße stellen – die Bedeutung der Bewegung für musikalisches Lernen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Hannover 2001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arthel, Gitta/Artus, Hans-Gerd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Vom Tanz zur Choreographie. Gestaltungsprozesse in der Tanzpädagogik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berhausen 2007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ndesverband Rhythmische Erziehung e.V. (Hg.)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Rhythmik in der Schule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Nürnberg 2001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hms, Sibylle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Musik und Tanz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Laaber-Verlag, o.O. 2007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all, Marianne</w:t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Lehrplan in Bewegung. Anmerkungen zu einem „rhythmischen“ Musikunterricht an Gymnasien. </w:t>
            </w:r>
            <w:r>
              <w:rPr>
                <w:rFonts w:cs="Arial" w:ascii="Calibri" w:hAnsi="Calibri"/>
                <w:sz w:val="22"/>
                <w:szCs w:val="22"/>
              </w:rPr>
              <w:t xml:space="preserve">In: Bundesverband Rhythmische Erziehung e.V. (Hg.):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Rhythmik in der Schule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Nürnberg 2001, S. 13 f.</w:t>
            </w:r>
          </w:p>
        </w:tc>
      </w:tr>
      <w:tr>
        <w:trPr/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üller, Linda/Schneeweis, Katharina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Tanz in Schulen. Stand und Perspektiven. Dokumentation der „Bundesinitiative Tanz in Schulen“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ieser Verlag 2006</w:t>
            </w:r>
          </w:p>
        </w:tc>
      </w:tr>
      <w:tr>
        <w:trPr/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usik und Bildun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Themenheft Musik und Bewegung. </w:t>
            </w:r>
            <w:r>
              <w:rPr>
                <w:rFonts w:cs="Arial" w:ascii="Calibri" w:hAnsi="Calibri"/>
                <w:sz w:val="22"/>
                <w:szCs w:val="22"/>
              </w:rPr>
              <w:t>7, 8/1989</w:t>
            </w:r>
          </w:p>
        </w:tc>
      </w:tr>
      <w:tr>
        <w:trPr/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usik und Bildun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Themenheft Musik und Bewegung. 9/</w:t>
            </w:r>
            <w:r>
              <w:rPr>
                <w:rFonts w:cs="Arial" w:ascii="Calibri" w:hAnsi="Calibri"/>
                <w:sz w:val="22"/>
                <w:szCs w:val="22"/>
              </w:rPr>
              <w:t>1991</w:t>
            </w:r>
          </w:p>
        </w:tc>
      </w:tr>
      <w:tr>
        <w:trPr/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usik und Bildung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Themenheft Tanzen. </w:t>
            </w:r>
            <w:r>
              <w:rPr>
                <w:rFonts w:cs="Arial" w:ascii="Calibri" w:hAnsi="Calibri"/>
                <w:sz w:val="22"/>
                <w:szCs w:val="22"/>
              </w:rPr>
              <w:t>3/1993</w:t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lassenmusizieren (Auswah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en, Richard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assik mit der Klasse musiziert. Zur Praxis des Klassenmusizierens mit klassischer Musi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In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usikunterricht heute</w:t>
            </w:r>
            <w:r>
              <w:rPr>
                <w:rFonts w:cs="Calibri" w:ascii="Calibri" w:hAnsi="Calibri"/>
                <w:sz w:val="22"/>
                <w:szCs w:val="22"/>
              </w:rPr>
              <w:t>, hg. von Johannes Bähr und Volker Schütz, Band 2, Oldershausen 1999, S. 187-2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uerborn, Wolfgang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rchester-Stunde. Wenn die Schulstunde zur Orchesterprobe wird: Projekt Bläserklasse und traditioneller Musikunterrich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In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usik und Unterricht</w:t>
            </w:r>
            <w:r>
              <w:rPr>
                <w:rFonts w:cs="Calibri" w:ascii="Calibri" w:hAnsi="Calibri"/>
                <w:sz w:val="22"/>
                <w:szCs w:val="22"/>
              </w:rPr>
              <w:t>, Heft 79, 2005, S. 34-42</w:t>
            </w:r>
          </w:p>
        </w:tc>
      </w:tr>
      <w:tr>
        <w:trPr>
          <w:trHeight w:val="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iser, Ulrich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Sonatenspiele. </w:t>
            </w:r>
            <w:r>
              <w:rPr>
                <w:rFonts w:cs="Calibri" w:ascii="Calibri" w:hAnsi="Calibri"/>
                <w:sz w:val="22"/>
                <w:szCs w:val="22"/>
              </w:rPr>
              <w:t>Musikmachen im Klassenverband, Heft 17. Leipzig 200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arenberg, Sointu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Musizieren im Klassenverband. Eine Auswahlbibliograph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In: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Musik und Bildung</w:t>
            </w:r>
            <w:r>
              <w:rPr>
                <w:rFonts w:cs="Arial" w:ascii="Calibri" w:hAnsi="Calibri"/>
                <w:sz w:val="22"/>
                <w:szCs w:val="22"/>
              </w:rPr>
              <w:t>, 1/1997, S. 6-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önherr, Christoph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r aktive Umgang mit Musik als zentraler Ausgangspunkt für den Musikunterricht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In: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Diskussion Musikpädagogik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, Heft 25</w:t>
            </w:r>
            <w:r>
              <w:rPr>
                <w:rFonts w:cs="Arial" w:ascii="Calibri" w:hAnsi="Calibri"/>
                <w:sz w:val="22"/>
                <w:szCs w:val="22"/>
              </w:rPr>
              <w:t>, 2005, S. 9-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önherr, Christoph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Klassenmusizieren - konzeptionelle Überlegungen zu einer phänomenorientierten Vermittlung</w:t>
            </w:r>
            <w:r>
              <w:rPr>
                <w:rFonts w:cs="Arial" w:ascii="Calibri" w:hAnsi="Calibri"/>
                <w:sz w:val="22"/>
                <w:szCs w:val="22"/>
              </w:rPr>
              <w:t xml:space="preserve">. In: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Diskussion Musikpädagogik</w:t>
            </w:r>
            <w:r>
              <w:rPr>
                <w:rFonts w:cs="Arial" w:ascii="Calibri" w:hAnsi="Calibri"/>
                <w:iCs/>
                <w:sz w:val="22"/>
                <w:szCs w:val="22"/>
              </w:rPr>
              <w:t>, Heft 17</w:t>
            </w:r>
            <w:r>
              <w:rPr>
                <w:rFonts w:cs="Arial" w:ascii="Calibri" w:hAnsi="Calibri"/>
                <w:sz w:val="22"/>
                <w:szCs w:val="22"/>
              </w:rPr>
              <w:t>, 2003, S. 34-36, Regensburg 1995, S. 64-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ieme, David / Bednarzik, Tabea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Achtel–F-Dur–Sonate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In: Terhag, Jürgen (Hg.):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Dreizehn Arrangements für die Schulpraxis aus dem Bundeswettbewerb Klassenmusizieren 2007. </w:t>
            </w:r>
            <w:r>
              <w:rPr>
                <w:rFonts w:cs="Arial" w:ascii="Calibri" w:hAnsi="Calibri"/>
                <w:sz w:val="22"/>
                <w:szCs w:val="22"/>
              </w:rPr>
              <w:t>Jahresgabe des AfS 2007, S. 68-78</w:t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mtv.de/charts/5-hitlist-germany-top-100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Berschrift1Zchn">
    <w:name w:val="Überschrift 1 Zchn"/>
    <w:qFormat/>
    <w:rPr>
      <w:b/>
      <w:bCs/>
      <w:sz w:val="24"/>
      <w:szCs w:val="24"/>
    </w:rPr>
  </w:style>
  <w:style w:type="character" w:styleId="Mtippregular1">
    <w:name w:val="mtippregular1"/>
    <w:qFormat/>
    <w:rPr>
      <w:rFonts w:ascii="Verdana" w:hAnsi="Verdana" w:cs="Verdana"/>
      <w:color w:val="1C1C1C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Bodytext1">
    <w:name w:val="bodytext1"/>
    <w:qFormat/>
    <w:rPr>
      <w:rFonts w:ascii="Verdana" w:hAnsi="Verdana" w:cs="Verdana"/>
      <w:color w:val="1C1C1C"/>
      <w:sz w:val="17"/>
      <w:szCs w:val="17"/>
    </w:rPr>
  </w:style>
  <w:style w:type="character" w:styleId="Textnormal1">
    <w:name w:val="text_normal1"/>
    <w:qFormat/>
    <w:rPr>
      <w:rFonts w:ascii="Verdana" w:hAnsi="Verdana" w:cs="Verdana"/>
      <w:color w:val="000000"/>
      <w:sz w:val="8"/>
      <w:szCs w:val="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v.de/charts/5-hitlist-germany-top-1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51570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7:05:00Z</dcterms:created>
  <dc:creator>Windows7</dc:creator>
  <dc:description/>
  <cp:keywords/>
  <dc:language>en-US</dc:language>
  <cp:lastModifiedBy>Sohnius, Axel</cp:lastModifiedBy>
  <cp:lastPrinted>2007-06-14T15:02:00Z</cp:lastPrinted>
  <dcterms:modified xsi:type="dcterms:W3CDTF">2013-05-13T08:48:00Z</dcterms:modified>
  <cp:revision>3</cp:revision>
  <dc:subject/>
  <dc:title>Literaturverzeichnis (Tanz)</dc:title>
</cp:coreProperties>
</file>